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TrafficMonito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Malachitstraße 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D-04319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 Adresse: registrierung@trafficmonitor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  <w:lang w:val="de-DE"/>
        </w:rPr>
        <w:t>JA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  <w:lang w:val="de-DE"/>
        </w:rPr>
        <w:t>TrafficMonitor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en Betrag von ___________ EUR habe ich 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!; Angaben zum Betrag entnehmen Sie bitte der Programmhilfe.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in bar oder als Scheck beigelegt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Post erhalten (+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E-Mail erhalten (+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lang w:val="de-DE"/>
        </w:rPr>
        <w:t>TrafficMonitor</w:t>
      </w:r>
      <w:r>
        <w:rPr>
          <w:rFonts w:ascii="Arial" w:hAnsi="Arial"/>
          <w:b w:val="false"/>
          <w:i w:val="false"/>
          <w:color w:val="000080"/>
          <w:sz w:val="16"/>
          <w:lang w:val="de-DE"/>
        </w:rPr>
        <w:t xml:space="preserve"> v5.20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TrafficMonitor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des TrafficMonitor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den TrafficMonitor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des TrafficMonitor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7934942017 BLZ 701 204 00 bei Consorsbank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IBAN: DE02701204007934942017, BIC: DABBDEMMXXX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TrafficMonitor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angeben! Besser ist es das Registrierungsformular auf der Seite </w:t>
      </w:r>
      <w:hyperlink r:id="rId2">
        <w:r>
          <w:rPr>
            <w:rFonts w:ascii="Arial" w:hAnsi="Arial"/>
            <w:b w:val="false"/>
            <w:i w:val="false"/>
            <w:color w:val="000000"/>
            <w:sz w:val="16"/>
            <w:u w:val="single"/>
            <w:lang w:val="de-DE"/>
          </w:rPr>
          <w:t>http://www.trafficmonitor.de</w:t>
        </w:r>
      </w:hyperlink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 zu verwenden. Sie erhalten eine eindeutige Bestellnummer und Rechnung per E-Mail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  <w:lang w:val="de-DE"/>
        </w:rPr>
        <w:t>TrafficMonitor</w:t>
      </w: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 xml:space="preserve"> v5.20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fficmonitor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